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фик работы Комиссии</w:t>
      </w:r>
    </w:p>
    <w:tbl>
      <w:tblPr>
        <w:tblW w:w="947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0"/>
        <w:gridCol w:w="4735"/>
      </w:tblGrid>
      <w:tr>
        <w:trPr/>
        <w:tc>
          <w:tcPr>
            <w:tcW w:w="4740" w:type="dxa"/>
            <w:tcBorders>
              <w:top w:val="dashed" w:sz="6" w:space="0" w:color="7F7C75"/>
              <w:left w:val="dashed" w:sz="6" w:space="0" w:color="7F7C75"/>
              <w:bottom w:val="dashed" w:sz="6" w:space="0" w:color="7F7C75"/>
              <w:right w:val="dashed" w:sz="6" w:space="0" w:color="7F7C7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- четверг</w:t>
            </w:r>
          </w:p>
        </w:tc>
        <w:tc>
          <w:tcPr>
            <w:tcW w:w="4735" w:type="dxa"/>
            <w:tcBorders>
              <w:top w:val="dashed" w:sz="6" w:space="0" w:color="7F7C75"/>
              <w:left w:val="dashed" w:sz="6" w:space="0" w:color="7F7C75"/>
              <w:bottom w:val="dashed" w:sz="6" w:space="0" w:color="7F7C75"/>
              <w:right w:val="dashed" w:sz="6" w:space="0" w:color="7F7C7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00 – 18-00</w:t>
            </w:r>
          </w:p>
        </w:tc>
      </w:tr>
      <w:tr>
        <w:trPr/>
        <w:tc>
          <w:tcPr>
            <w:tcW w:w="4740" w:type="dxa"/>
            <w:tcBorders>
              <w:top w:val="dashed" w:sz="6" w:space="0" w:color="7F7C75"/>
              <w:left w:val="dashed" w:sz="6" w:space="0" w:color="7F7C75"/>
              <w:bottom w:val="dashed" w:sz="6" w:space="0" w:color="7F7C75"/>
              <w:right w:val="dashed" w:sz="6" w:space="0" w:color="7F7C7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735" w:type="dxa"/>
            <w:tcBorders>
              <w:top w:val="dashed" w:sz="6" w:space="0" w:color="7F7C75"/>
              <w:left w:val="dashed" w:sz="6" w:space="0" w:color="7F7C75"/>
              <w:bottom w:val="dashed" w:sz="6" w:space="0" w:color="7F7C75"/>
              <w:right w:val="dashed" w:sz="6" w:space="0" w:color="7F7C7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00 – 16-45</w:t>
            </w:r>
          </w:p>
        </w:tc>
      </w:tr>
      <w:tr>
        <w:trPr/>
        <w:tc>
          <w:tcPr>
            <w:tcW w:w="4740" w:type="dxa"/>
            <w:tcBorders>
              <w:top w:val="dashed" w:sz="6" w:space="0" w:color="7F7C75"/>
              <w:left w:val="dashed" w:sz="6" w:space="0" w:color="7F7C75"/>
              <w:bottom w:val="dashed" w:sz="6" w:space="0" w:color="7F7C75"/>
              <w:right w:val="dashed" w:sz="6" w:space="0" w:color="7F7C7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енный перерыв</w:t>
            </w:r>
          </w:p>
        </w:tc>
        <w:tc>
          <w:tcPr>
            <w:tcW w:w="4735" w:type="dxa"/>
            <w:tcBorders>
              <w:top w:val="dashed" w:sz="6" w:space="0" w:color="7F7C75"/>
              <w:left w:val="dashed" w:sz="6" w:space="0" w:color="7F7C75"/>
              <w:bottom w:val="dashed" w:sz="6" w:space="0" w:color="7F7C75"/>
              <w:right w:val="dashed" w:sz="6" w:space="0" w:color="7F7C7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00 – 12-45</w:t>
            </w:r>
          </w:p>
        </w:tc>
      </w:tr>
      <w:tr>
        <w:trPr/>
        <w:tc>
          <w:tcPr>
            <w:tcW w:w="4740" w:type="dxa"/>
            <w:tcBorders>
              <w:top w:val="dashed" w:sz="6" w:space="0" w:color="7F7C75"/>
              <w:left w:val="dashed" w:sz="6" w:space="0" w:color="7F7C75"/>
              <w:bottom w:val="dashed" w:sz="6" w:space="0" w:color="7F7C75"/>
              <w:right w:val="dashed" w:sz="6" w:space="0" w:color="7F7C7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ые дни</w:t>
            </w:r>
          </w:p>
        </w:tc>
        <w:tc>
          <w:tcPr>
            <w:tcW w:w="4735" w:type="dxa"/>
            <w:tcBorders>
              <w:top w:val="dashed" w:sz="6" w:space="0" w:color="7F7C75"/>
              <w:left w:val="dashed" w:sz="6" w:space="0" w:color="7F7C75"/>
              <w:bottom w:val="dashed" w:sz="6" w:space="0" w:color="7F7C75"/>
              <w:right w:val="dashed" w:sz="6" w:space="0" w:color="7F7C7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а, воскресенье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у комиссии обеспечива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правление государственной гражданской службы, кадров и мобилизационной подготов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ерства строительного комплекса и жилищно-коммунального хозяйства Московской обл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ветственное должностное лицо – Ибрагимова Галина Петровна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чальник Управления государственной гражданской службы, кадров и мобилизационной подготов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может направляться в Комиссию или в Министерство строительного комплекса и жилищно-коммунального хозяйства Московской обл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должна содержать: фамилию, имя, отчество гражданского служащего и замещаемую им должность гражданской службы; описание нарушения гражданским служащим требований к служебному поведению или признаков личной заинтересованности, которая приводит или может привести к конфликту интересов; данные об источнике информ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ю о случаях нарушения гражданским служащим требований к служебному поведению или о наличии у гражданского служащего личной заинтересованности, которая приводит или может привести к конфликту интересов, можно сообщить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чтовым отправл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105064, г. Москва, ул. Земляной Вал, д. 36. Министерство строительного комплекса и жилищно-коммунального хозяйства Московской обла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о электронной поч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minstrk@mosreg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или через Интернет-приемную Министерства строительного комплекса и жилищно-коммунального хозяйства Московской области (вход в Интернет-приемную – через банер «Требования к служебному поведению госслужащих и урегулированию конфликта интересов», который размещен на сайте Министерства строительного комплекса и жилищно-коммунального хозяйства Московской области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msk.mosreg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 телефону «горячей линии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495) 916-44-58 (в соответствии с графиком работы Комиссии)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strk@mosreg.ru" TargetMode="External"/><Relationship Id="rId3" Type="http://schemas.openxmlformats.org/officeDocument/2006/relationships/hyperlink" Target="http://msk.mosre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40:00Z</dcterms:created>
  <dc:creator>Ais_User_21</dc:creator>
  <dc:description/>
  <cp:keywords/>
  <dc:language>en-US</dc:language>
  <cp:lastModifiedBy>Ais_User_21</cp:lastModifiedBy>
  <dcterms:modified xsi:type="dcterms:W3CDTF">2014-04-11T12:40:00Z</dcterms:modified>
  <cp:revision>2</cp:revision>
  <dc:subject/>
  <dc:title/>
</cp:coreProperties>
</file>